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Дата регистрации избирательного блок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Регистрационный номер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 ЗАСЕДА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ъезда (собрания, конференции)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ого объединения (его регионального, местного отделения), избирательного блок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избирательного объединения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избирательного блока))</w:t>
      </w:r>
    </w:p>
    <w:p>
      <w:pPr>
        <w:pStyle w:val="Normal"/>
        <w:rPr/>
      </w:pPr>
      <w:r>
        <w:rPr>
          <w:rFonts w:cs="Times New Roman" w:ascii="Times New Roman" w:hAnsi="Times New Roman"/>
        </w:rPr>
        <w:t>о выдвижении кандидата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(если на должность председателя Совета – главы администрации села, поселка –  указать наименование выборной должности и наименование административно-территориальной единицы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в депутаты – наименование выборного органа, номер округа, наименование округа (при наличии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«__» _____________ 20____ года</w:t>
        <w:tab/>
        <w:tab/>
        <w:tab/>
        <w:tab/>
        <w:t xml:space="preserve">                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место проведения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 возможное число делегатов в соответствии с нормой представительства от общего числа членов: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избранных делегатов съезда (собрания, конференции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Число зарегистрированных делегатов, принявших участие в работе съезда (собрания, конференции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 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Минимальное число зарегистрированных делегатов, необходимое для того, чтобы решение считалось принятым: 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ствующий: </w:t>
        <w:tab/>
        <w:t>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кретарь: </w:t>
        <w:tab/>
        <w:tab/>
        <w:tab/>
        <w:t>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естка дн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 О выдвижении кандидата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(если на должность председателя Совета – главы администрации села, поселка –  указать наименование выборной должности и наименование административно-территориальной единицы,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в депутаты – наименование выборного органа, номер округа, наименование округа (при наличии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 назначении уполномоченных представителей избирательного объединения, избирательного бло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По вопросу о выдвижении кандидата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(если на должность председателя Совета – главы администрации села, поселка –  указать наименование выборной должности и наименование административно-территориальной единицы,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в депутаты – наименование выборного органа, номер округа, наименование округа (при наличии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ВЫСТУПИЛИ:</w:t>
      </w:r>
      <w:r>
        <w:rPr>
          <w:rFonts w:cs="Times New Roman" w:ascii="Times New Roman" w:hAnsi="Times New Roman"/>
        </w:rPr>
        <w:t xml:space="preserve">_________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</w:rPr>
        <w:t>с предложением выдвинуть кандидатом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(если на должность председателя Совета – главы администрации села, поселка –  указать наименование выборной должности и наименование административно-территориальной единицы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в депутаты – наименование выборного органа, номер округа, наименование округа (при наличии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ина (гражданку) Приднестровской Молдавской Республи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Normal"/>
        <w:tabs>
          <w:tab w:val="clear" w:pos="708"/>
          <w:tab w:val="left" w:pos="2327" w:leader="none"/>
        </w:tabs>
        <w:jc w:val="both"/>
        <w:rPr/>
      </w:pPr>
      <w:r>
        <w:rPr>
          <w:rFonts w:cs="Times New Roman" w:ascii="Times New Roman" w:hAnsi="Times New Roman"/>
          <w:b/>
        </w:rPr>
        <w:t xml:space="preserve">ГОЛОСОВАЛИ: </w:t>
      </w:r>
      <w:r>
        <w:rPr>
          <w:rFonts w:cs="Times New Roman" w:ascii="Times New Roman" w:hAnsi="Times New Roman"/>
        </w:rPr>
        <w:t>«за» _______________ челове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«против» ___________ челове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«воздержались» ________ человек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На основании статей 51, 53 Избирательного кодекса Приднестровской Молдавской Республики, </w:t>
      </w:r>
      <w:r>
        <w:rPr>
          <w:rFonts w:cs="Times New Roman" w:ascii="Times New Roman" w:hAnsi="Times New Roman"/>
          <w:b/>
        </w:rPr>
        <w:t>РЕШИЛИ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ыдвинуть кандидатом 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(если на должность председателя Совета – главы администрации села, поселка –  указать наименование выборной должности и наименование административно-территориальной единицы,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в депутаты – наименование выборного органа, номер округа, наименование округа (при наличи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стью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 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адрес постоянного места жительства 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е (среднее общее, начальное профессиональное, среднее профессиональное, высшее профессиональное, послевузовское профессиональное)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место работы или службы (согласно данным трудовой книжки), в случае отсутствия основного места работы или службы – род занятий 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емая должность (согласно данным трудовой книжки) 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 xml:space="preserve">состоит в гражданстве Приднестровской Молдавской Республики не менее ______ лет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постоянно проживает на территории Приднестровской Молдавской Республики (на территории Совета народных депутатов) </w:t>
      </w:r>
      <w:r>
        <w:rPr>
          <w:rFonts w:cs="Times New Roman" w:ascii="Times New Roman" w:hAnsi="Times New Roman"/>
          <w:sz w:val="16"/>
          <w:szCs w:val="16"/>
        </w:rPr>
        <w:t xml:space="preserve">(нужное подчеркнуть) </w:t>
      </w:r>
      <w:r>
        <w:rPr>
          <w:rFonts w:cs="Times New Roman" w:ascii="Times New Roman" w:hAnsi="Times New Roman"/>
        </w:rPr>
        <w:t xml:space="preserve">последние____________ года (лет).*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* для кандидатов в народные депутаты Советов народных депутатов сел, поселков, города-спутника сведения о сроке постоянного проживания </w:t>
      </w:r>
      <w:r>
        <w:rPr>
          <w:rFonts w:cs="Times New Roman" w:ascii="Times New Roman" w:hAnsi="Times New Roman"/>
          <w:b/>
          <w:sz w:val="18"/>
          <w:szCs w:val="18"/>
        </w:rPr>
        <w:t xml:space="preserve">не </w:t>
      </w:r>
      <w:r>
        <w:rPr>
          <w:rFonts w:cs="Times New Roman" w:ascii="Times New Roman" w:hAnsi="Times New Roman"/>
          <w:sz w:val="18"/>
          <w:szCs w:val="18"/>
        </w:rPr>
        <w:t>указываются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2. По вопросу назначения уполномоченных представителей избирательного объединения (избирательного блока)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ВЫСТУПИЛИ:</w:t>
      </w:r>
      <w:r>
        <w:rPr>
          <w:rFonts w:cs="Times New Roman" w:ascii="Times New Roman" w:hAnsi="Times New Roman"/>
        </w:rPr>
        <w:t>___________________________________________________________________   с предложением назначить уполномоченными представителями избирательного объединения (избирательного блока) следующих лиц: 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327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СОВАЛИ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за» </w:t>
        <w:tab/>
        <w:tab/>
        <w:tab/>
        <w:t>________________ челове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отив» </w:t>
        <w:tab/>
        <w:tab/>
        <w:t>________________ челове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оздержались»</w:t>
        <w:tab/>
        <w:t>________________ челове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значить уполномоченными представителями избирательного объединения (избирательного блока)</w:t>
      </w:r>
      <w:r>
        <w:rPr/>
        <w:t xml:space="preserve"> следующих граждан Приднестровской Молдавской Республик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418"/>
        <w:gridCol w:w="2143"/>
        <w:gridCol w:w="1703"/>
        <w:gridCol w:w="1596"/>
        <w:gridCol w:w="1503"/>
      </w:tblGrid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.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жд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документа, удостоверяющего личность, серия, номер, кем и когда выда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род занят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места прописки (регистрации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мечание:</w:t>
      </w:r>
      <w:r>
        <w:rPr>
          <w:rFonts w:cs="Times New Roman" w:ascii="Times New Roman" w:hAnsi="Times New Roman"/>
          <w:sz w:val="20"/>
          <w:szCs w:val="20"/>
        </w:rPr>
        <w:t xml:space="preserve"> к протоколу прилагаются копии страниц документа, удостоверяющего личность, уполномоченного представителя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бирательного объединения (избирательного блока), содержащие указанные в настоящем Протоколе сведения, а также письменное согласие гражданина ПМР на осуществление им деятельности уполномоченного представител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Я, _______________________________________________________________________________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vertAlign w:val="superscript"/>
        </w:rPr>
        <w:t>(Ф.И.О. в именительном падеже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ражаю согласие с решением избирательного объединения (его регионального, местного отделения), избирательного блока_____________________________________________________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избирательного объединения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избирательного блока)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отраженным в настоящем Протоколе, и согласен баллотироваться ________________________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если на должность председателя Совета – главы администрации села, поселка –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указать наименование выборной должности и наименование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тивно-территориальной единицы, если в депутаты – наименование выборного органа, номер округа, наименование округ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ри наличии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___» _________ 20___ г. </w:t>
        <w:tab/>
        <w:t xml:space="preserve">       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(подпись, расшифровка подписи)</w:t>
      </w:r>
      <w:r>
        <w:rPr>
          <w:rFonts w:cs="Times New Roman" w:ascii="Times New Roman" w:hAnsi="Times New Roman"/>
          <w:vertAlign w:val="superscript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Председатель съезд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собрания, конференции)</w:t>
        <w:tab/>
        <w:t>М.П.</w:t>
        <w:tab/>
        <w:t>________________________   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подпись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 xml:space="preserve"> (Ф.И.О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Секретарь съезд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собрания, конференции)</w:t>
        <w:tab/>
        <w:t xml:space="preserve">            ________________________   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подпись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            (Ф.И.О.)</w:t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20:52:00Z</dcterms:created>
  <dc:creator>Мария</dc:creator>
  <dc:description/>
  <cp:keywords/>
  <dc:language>en-US</dc:language>
  <cp:lastModifiedBy>Галина Шленскова</cp:lastModifiedBy>
  <cp:lastPrinted>2025-07-31T13:58:00Z</cp:lastPrinted>
  <dcterms:modified xsi:type="dcterms:W3CDTF">2025-08-18T12:49:00Z</dcterms:modified>
  <cp:revision>115</cp:revision>
  <dc:subject/>
  <dc:title>Приложение №__</dc:title>
</cp:coreProperties>
</file>